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eptember 15, 2009 PTO Meeting</w:t>
      </w:r>
    </w:p>
    <w:p>
      <w:pPr>
        <w:pStyle w:val="Normal"/>
        <w:rPr>
          <w:b/>
          <w:b/>
          <w:sz w:val="40"/>
          <w:szCs w:val="40"/>
        </w:rPr>
      </w:pPr>
      <w:r>
        <w:rPr>
          <w:b/>
          <w:sz w:val="40"/>
          <w:szCs w:val="40"/>
        </w:rPr>
      </w:r>
    </w:p>
    <w:p>
      <w:pPr>
        <w:pStyle w:val="Normal"/>
        <w:rPr/>
      </w:pPr>
      <w:r>
        <w:rPr/>
        <w:t>The meeting was called to order at 6:20pm and introductions were made.  Board members present were Co-President Lisa Hansing, Vice-President Aimee Schlueter, Treasurer Beth Riley, and Secretary Patti Mirsberger.  Also attending were Principal Larry Madsen, Physical Education teacher Dave Blask, Mrs. Lecus, Amy Krohn, Jennifer Moen, Maureen Niedermeyer, Shelly Jackson, Becky Machi, Lea Semancik, Barbara Alberti, David Kucharski, and Carolyn Baranowski.</w:t>
      </w:r>
    </w:p>
    <w:p>
      <w:pPr>
        <w:pStyle w:val="Normal"/>
        <w:rPr/>
      </w:pPr>
      <w:r>
        <w:rPr/>
      </w:r>
    </w:p>
    <w:p>
      <w:pPr>
        <w:pStyle w:val="Normal"/>
        <w:rPr/>
      </w:pPr>
      <w:r>
        <w:rPr/>
        <w:t>Mrs. Lecas announced that since her hours have been reduced she is in need of volunteers to help make copies.  It was recommended that she talk with the teachers and have them put volunteer requests in their class newsletters.  Mrs. Lecus also needs a person in the Health Room from 12:00pm to 1:00pm.  The person(s) who volunteers in the Health Room must take a 3 hour training course.  The next training course is at the ECC on Thursday, September 24</w:t>
      </w:r>
      <w:r>
        <w:rPr>
          <w:vertAlign w:val="superscript"/>
        </w:rPr>
        <w:t>th</w:t>
      </w:r>
      <w:r>
        <w:rPr/>
        <w:t xml:space="preserve"> from 9:00am to 12:00pm.</w:t>
      </w:r>
    </w:p>
    <w:p>
      <w:pPr>
        <w:pStyle w:val="Normal"/>
        <w:rPr/>
      </w:pPr>
      <w:r>
        <w:rPr/>
      </w:r>
    </w:p>
    <w:p>
      <w:pPr>
        <w:pStyle w:val="Normal"/>
        <w:rPr/>
      </w:pPr>
      <w:r>
        <w:rPr/>
        <w:t>Next order of business was the budget.  Treasurer Beth Riley provided all in attendance with an overview of the 2008-2009 Income and Expenses worksheet as well the proposed budget for the 2009-2010 school year.  Beth explained the expenses line by line.</w:t>
      </w:r>
    </w:p>
    <w:p>
      <w:pPr>
        <w:pStyle w:val="Normal"/>
        <w:rPr/>
      </w:pPr>
      <w:r>
        <w:rPr/>
      </w:r>
    </w:p>
    <w:p>
      <w:pPr>
        <w:pStyle w:val="Normal"/>
        <w:rPr/>
      </w:pPr>
      <w:r>
        <w:rPr/>
        <w:t>Regarding the student directory, a suggestion was made that next year it be sent as a PDF file to save on printing expense.  The board should come up with a new signature form permitting e-mail release of the student directory by Forms and Fees day in August 2010.</w:t>
      </w:r>
    </w:p>
    <w:p>
      <w:pPr>
        <w:pStyle w:val="Normal"/>
        <w:rPr/>
      </w:pPr>
      <w:r>
        <w:rPr/>
      </w:r>
    </w:p>
    <w:p>
      <w:pPr>
        <w:pStyle w:val="Normal"/>
        <w:rPr/>
      </w:pPr>
      <w:r>
        <w:rPr/>
        <w:t>The Box Tops for Education drive was discussed and it was suggested that the classrooms have an early competition to accumulate the Box Tops.  Box Tops have expiration dates and we would like to send them in while they are still good.  Pick-n-Save is running deals right now on both Box Tops for Education and Campbell Soup Labels.  Check the latest ad for a coupon and information regarding the deals.</w:t>
      </w:r>
    </w:p>
    <w:p>
      <w:pPr>
        <w:pStyle w:val="Normal"/>
        <w:rPr/>
      </w:pPr>
      <w:r>
        <w:rPr/>
      </w:r>
    </w:p>
    <w:p>
      <w:pPr>
        <w:pStyle w:val="Normal"/>
        <w:rPr/>
      </w:pPr>
      <w:r>
        <w:rPr/>
        <w:t>Mr. Blask made a request for a Nintendo Wii entertainment system as well as the Dance Dance Revolution Hottest Party software and four dance pads.  Total cost would be about $410.  The Nintendo Wii Gaming Console is available in the Campbell’s Soup Labels for Education catalog for 22,600 points.  Country Dale currently has 15,174 points and a large backlog of labels that still need to be sent in.  It was motioned, seconded, and voted yes that the PTO will purchase the Wii system for Country Dale.</w:t>
      </w:r>
    </w:p>
    <w:p>
      <w:pPr>
        <w:pStyle w:val="Normal"/>
        <w:rPr/>
      </w:pPr>
      <w:r>
        <w:rPr/>
      </w:r>
    </w:p>
    <w:p>
      <w:pPr>
        <w:pStyle w:val="Normal"/>
        <w:rPr/>
      </w:pPr>
      <w:r>
        <w:rPr/>
        <w:t>The board members fielded more questions about the Student Directory, the Fall Fundraiser, and Trunk-or-Treat.</w:t>
      </w:r>
    </w:p>
    <w:p>
      <w:pPr>
        <w:pStyle w:val="Normal"/>
        <w:rPr/>
      </w:pPr>
      <w:r>
        <w:rPr/>
      </w:r>
    </w:p>
    <w:p>
      <w:pPr>
        <w:pStyle w:val="Normal"/>
        <w:rPr/>
      </w:pPr>
      <w:r>
        <w:rPr/>
        <w:t>Mike Zellmer from the district office was introduced.  He distributed an informational pamphlet about Measures of Academic Progress (MAPS), briefly discussed the program, and fielded questions.  Using one of the library computers, Mr. Madsen demonstrated the MAPS test for all present.</w:t>
      </w:r>
    </w:p>
    <w:p>
      <w:pPr>
        <w:pStyle w:val="Normal"/>
        <w:rPr/>
      </w:pPr>
      <w:r>
        <w:rPr/>
      </w:r>
    </w:p>
    <w:p>
      <w:pPr>
        <w:pStyle w:val="Normal"/>
        <w:rPr/>
      </w:pPr>
      <w:r>
        <w:rPr/>
        <w:t>Mr. Madsen made announcements about picture day, conferences, the half-day in October, Homework Club, Market Days, Oct 29 &amp; Oct 30 teacher’s convention, and ‘This Day in History’.</w:t>
      </w:r>
    </w:p>
    <w:p>
      <w:pPr>
        <w:pStyle w:val="Normal"/>
        <w:rPr/>
      </w:pPr>
      <w:r>
        <w:rPr/>
      </w:r>
    </w:p>
    <w:p>
      <w:pPr>
        <w:pStyle w:val="Normal"/>
        <w:rPr/>
      </w:pPr>
      <w:r>
        <w:rPr/>
        <w:t>The meeting was adjourned at 8:00pm.</w: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29:00Z</dcterms:created>
  <dc:creator>Patti Mirsberger</dc:creator>
  <dc:description/>
  <cp:keywords/>
  <dc:language>en-US</dc:language>
  <cp:lastModifiedBy>Lisa Hansing</cp:lastModifiedBy>
  <dcterms:modified xsi:type="dcterms:W3CDTF">2009-09-28T19:29:00Z</dcterms:modified>
  <cp:revision>2</cp:revision>
  <dc:subject/>
  <dc:title>September 15, 2009 PTO Meeting</dc:title>
</cp:coreProperties>
</file>